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0" w:type="dxa"/>
        <w:jc w:val="left"/>
        <w:tblInd w:w="6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Č.SÚS JMK</w:t>
            </w:r>
          </w:p>
        </w:tc>
      </w:tr>
      <w:tr>
        <w:trPr>
          <w:trHeight w:val="604" w:hRule="atLeas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9/06-064</w:t>
            </w:r>
          </w:p>
        </w:tc>
      </w:tr>
    </w:tbl>
    <w:p>
      <w:pPr>
        <w:pStyle w:val="Heading3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Investiční záměr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4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b w:val="false"/>
        </w:rPr>
        <w:t xml:space="preserve">Název příspěvkové organizace </w:t>
      </w:r>
      <w:r>
        <w:rPr/>
        <w:t xml:space="preserve">       </w:t>
        <w:tab/>
      </w:r>
      <w:r>
        <w:rPr>
          <w:szCs w:val="24"/>
        </w:rPr>
        <w:t>Správa a údržba silnic Jihomoravského kraje,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příspěvková organizace kraj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3544" w:hanging="3544"/>
        <w:rPr>
          <w:sz w:val="28"/>
          <w:szCs w:val="28"/>
        </w:rPr>
      </w:pPr>
      <w:r>
        <w:rPr>
          <w:b w:val="false"/>
        </w:rPr>
        <w:t>Název stavby</w:t>
      </w:r>
      <w:r>
        <w:rPr/>
        <w:t xml:space="preserve">                                  </w:t>
        <w:tab/>
      </w:r>
      <w:r>
        <w:rPr>
          <w:sz w:val="28"/>
          <w:szCs w:val="28"/>
        </w:rPr>
        <w:t>II/400 Hostěradice – Višňové, II. stavba</w:t>
      </w:r>
    </w:p>
    <w:p>
      <w:pPr>
        <w:pStyle w:val="Normal"/>
        <w:ind w:left="34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                             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Funkční třídění rozpočtové skladby </w:t>
      </w:r>
      <w:r>
        <w:rPr>
          <w:b/>
        </w:rPr>
        <w:t xml:space="preserve">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b w:val="false"/>
        </w:rPr>
        <w:t>Datum zpracování</w:t>
      </w:r>
      <w:r>
        <w:rPr/>
        <w:tab/>
        <w:tab/>
        <w:t xml:space="preserve">        </w:t>
        <w:tab/>
        <w:t>11/2009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pracovatel </w:t>
        <w:tab/>
      </w:r>
      <w:r>
        <w:rPr>
          <w:b/>
          <w:bCs/>
        </w:rPr>
        <w:t xml:space="preserve">       </w:t>
        <w:tab/>
        <w:tab/>
        <w:tab/>
      </w:r>
      <w:r>
        <w:rPr>
          <w:b/>
        </w:rPr>
        <w:t>Silniční a mostní inženýrství, s.r.o.,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>Na Kolbišti 3303/2, 669 02 Znojmo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>IČ: 27699927, DIČ: CZ27699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kládající organizace</w:t>
        <w:tab/>
        <w:t xml:space="preserve">        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příspěvková organizace kraje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ab/>
        <w:t xml:space="preserve"> 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 xml:space="preserve">Usnesením č. </w:t>
      </w:r>
      <w:r>
        <w:rPr/>
        <w:t>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Základní úda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ind w:left="3544" w:hanging="3544"/>
        <w:rPr/>
      </w:pPr>
      <w:r>
        <w:rPr>
          <w:szCs w:val="24"/>
        </w:rPr>
        <w:t>1/  Název stavby</w:t>
      </w:r>
      <w:r>
        <w:rPr/>
        <w:t xml:space="preserve">  </w:t>
        <w:tab/>
      </w:r>
      <w:r>
        <w:rPr>
          <w:sz w:val="28"/>
          <w:szCs w:val="28"/>
        </w:rPr>
        <w:t>II/400 Hostěradice – Višňové, II. stavba</w:t>
      </w:r>
    </w:p>
    <w:p>
      <w:pPr>
        <w:pStyle w:val="Heading5"/>
        <w:ind w:left="3420" w:hanging="34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</w:rPr>
        <w:t>2/   Místo stavby</w:t>
      </w:r>
      <w:r>
        <w:rPr/>
        <w:t xml:space="preserve"> </w:t>
        <w:tab/>
        <w:tab/>
        <w:t xml:space="preserve"> </w:t>
        <w:tab/>
        <w:t>katastrální území:</w:t>
        <w:tab/>
        <w:t xml:space="preserve">Skalice u Znojma; Morašice; </w:t>
        <w:tab/>
        <w:tab/>
        <w:tab/>
        <w:tab/>
        <w:tab/>
        <w:tab/>
        <w:tab/>
        <w:tab/>
        <w:t>Chlupice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číslo silnice:  </w:t>
        <w:tab/>
        <w:tab/>
        <w:t>II/400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</w:rPr>
        <w:t>3/   Charakter stavby</w:t>
      </w:r>
      <w:r>
        <w:rPr/>
        <w:t xml:space="preserve"> </w:t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  Stavebník</w:t>
      </w:r>
      <w:r>
        <w:rPr/>
        <w:t xml:space="preserve"> </w:t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 IČ: 70888337, 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  Uživatel</w:t>
      </w:r>
      <w:r>
        <w:rPr/>
        <w:tab/>
        <w:tab/>
        <w:tab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            </w:t>
      </w:r>
      <w:r>
        <w:rPr/>
        <w:t>Správa a údržba silnic Jihomoravského kraje,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příspěvková organizace kraje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Žerotínovo náměstí 3/5, 601 82 Brno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IČ: 70932581, 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  Vlastník objektu</w:t>
        <w:tab/>
        <w:tab/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/>
        <w:t xml:space="preserve">                      </w:t>
      </w:r>
      <w:r>
        <w:rPr>
          <w:i/>
          <w:sz w:val="20"/>
          <w:szCs w:val="20"/>
        </w:rPr>
        <w:tab/>
      </w:r>
      <w:r>
        <w:rPr/>
        <w:t xml:space="preserve">IČ: 70888337,                                                       zřizovatel uživatel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/   Zdůvodnění nezbytnosti stavby </w:t>
      </w:r>
    </w:p>
    <w:p>
      <w:pPr>
        <w:pStyle w:val="Normal"/>
        <w:ind w:left="708" w:hanging="0"/>
        <w:jc w:val="both"/>
        <w:rPr/>
      </w:pPr>
      <w:r>
        <w:rPr/>
        <w:t xml:space="preserve">Zdůvodnění 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 xml:space="preserve">věcné </w:t>
      </w:r>
    </w:p>
    <w:p>
      <w:pPr>
        <w:pStyle w:val="Zkladntextodsazen2"/>
        <w:ind w:left="720" w:firstLine="709"/>
        <w:jc w:val="both"/>
        <w:rPr/>
      </w:pPr>
      <w:r>
        <w:rPr/>
        <w:t>IZ řeší rekonstrukci silnice II/400 mezi obcemi Hostěradice a Višňové, konkrétně II. stavbu – úsek od konce III. stavby, tj. za křižovatkou se silnicí III/3981 po konec obce Chlupice, včetně úpravy jedné křižovatky a průtahů obcemi Skalice a Chlupice. Výše jmenovaná silnice v uceleném tahu slouží jako jedno z důležitých dopravních propojení Jihomoravského kraje a kraje Vysočina, konkrétně silnice I/53 u města Miroslavi a silnice I/38 u města Moravské Budějovice. Silnice vznikla historickým vývojem. Důvodem zpracování je špatný dopravně technický i stavební stav, zvýšené nároky na zátěž této komunikace díky nárůstu dopravy po vstupu České republiky do Schengenského prostoru a zcela nevyhovující upořádání dopravního prostoru a způsobu odvodnění výše uvedené komunikace v intravilánech obou obcí. Dalším důvodem je nevyhovující a kvůli malému rozhledu i nebezpečné průsečné řešení křižovatky se silnicí III/40012, která je situována v dotčeném úseku. Výše uvedené důvody vyvolávají potřebu zesílení krytu, homogenizaci šířkového uspořádání vozovky silnice II/400, úpravu dopravního prostoru intravilánů obcí a úpravu křižovatky se silnicí III/40012 přestavbou na křižovatku okružní. S těmito úpravami souvisí i navržené snížení nivelety nezbytně nutného křižovatkového úseku silnice II/400. Tím bude zajištěna delší životnost vozovky silnice II/400, zlepší se jízdní pohodlí, bezpečnost provozu a kvalita prostředí pro život občanů obou výše jmenovaných obcí.</w:t>
      </w:r>
    </w:p>
    <w:p>
      <w:pPr>
        <w:pStyle w:val="Zkladntextodsazen2"/>
        <w:ind w:left="72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2"/>
        <w:ind w:left="720" w:firstLine="708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technické </w:t>
      </w:r>
    </w:p>
    <w:p>
      <w:pPr>
        <w:pStyle w:val="Zkladntextodsazen2"/>
        <w:ind w:left="720" w:firstLine="708"/>
        <w:jc w:val="both"/>
        <w:rPr/>
      </w:pPr>
      <w:r>
        <w:rPr/>
        <w:t>Technický stav silnice II/400 je místy na hranici havarijního stavu, kdy vlivem provozu, pronikáním vody do konstrukčních vrstev díky ukončení životnosti a funkčnosti drenážních vrstev a nevyhovujícímu způsobu odvodnění silnice (zejména v intravilánech) dochází k postupné degradaci vozovky. Vozovka silnice II/400 v řešeném úseku má značně nerovný povrch, s celou řadou vyskytujících se poruch, místy opravených. V intravilánech může za špatný stav vozovky zejména rozsáhlá pokládka podzemních inženýrských sítí, s následnými lokálními opravami povrchu nad rýhami Tyto lokální opravy, prováděné s různým stupněm úspěšnosti, ovlivňují, spolu intenzivním provozem i těžké dopravy zvětšování deformace povrchu a tvorbu poruch nových. Komunikace nemá jednotnou šířku, na převážné části řešeného úseku je nedostatečné šířkové uspořádání, díky němuž dochází při vyhýbaní velkých vozidel, zemědělských či stavebních mechanizmů k porušování konstrukce a vyjíždění kolejí na okrajích vozovky.</w:t>
      </w:r>
    </w:p>
    <w:p>
      <w:pPr>
        <w:pStyle w:val="Zkladntextodsazen2"/>
        <w:ind w:left="720" w:hanging="11"/>
        <w:jc w:val="both"/>
        <w:rPr/>
      </w:pPr>
      <w:r>
        <w:rPr/>
        <w:t>Stávající technické řešení výše jmenované průsečné křižovatky, vzhledem k nárůstu intenzity dopravy, nedostatečnému šířkovému uspořádání hlavní i vedlejších komunikací a nedostatečnému rozhledu díky členitému přilehlému terénu, je, s přihlédnutím na bezpečnost, v současnosti nedostačující.</w:t>
      </w:r>
    </w:p>
    <w:p>
      <w:pPr>
        <w:pStyle w:val="Zkladntextodsazen2"/>
        <w:ind w:left="720" w:hanging="11"/>
        <w:jc w:val="both"/>
        <w:rPr/>
      </w:pPr>
      <w:r>
        <w:rPr/>
        <w:t xml:space="preserve">Odvodnění silnice II/400 je zajištěno, včetně průtahů obcí, pomocí silničních příkopů a pro převádění dešťových vod pod ní slouží v řešeném úseku několik silničních propustků – často s nedostatečnou dimenzí potrubí a s různým stupněm opotřebení či poškození. </w:t>
      </w:r>
    </w:p>
    <w:p>
      <w:pPr>
        <w:pStyle w:val="Zkladntextodsazen2"/>
        <w:ind w:left="720" w:hanging="11"/>
        <w:jc w:val="both"/>
        <w:rPr/>
      </w:pPr>
      <w:r>
        <w:rPr/>
        <w:t xml:space="preserve">Pro odstranění výše uvedených závad, zvýšení bezpečnosti silničního provozu a  komfortu cestování je nutné provést v extravilánu zesílení vozovky silnice II/400, spojené s jejím rozšířením, vzhledem k nárokům na zábor pozemků, na jednotnou kategorii  S 6,5/60 (6,0 m zpevnění) včetně rekonstrukce stávajících propustků a úpravu výše jmenované křižovatky včetně nezbytně nutného úseku silnice II/400 a křižující silnice III/40012. Dále je nutno provést v intravilánech obou obcí kompletní rekonstrukci vozovky s úpravou na jednotnou kategorii MS2 7/50 (6,0 m zpevnění) včetně úpravy přidruženého dopravního prostoru - vybudování chodníků, zastávek, parkovacích pruhů a s tímto související změnu způsobu odvodnění vybudováním dešťové kanaliza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/   Popis stavby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>Požadavky na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celkové urbanistické a architektonické řešení</w:t>
      </w:r>
    </w:p>
    <w:p>
      <w:pPr>
        <w:pStyle w:val="TextBodyIndent"/>
        <w:ind w:left="720" w:hanging="12"/>
        <w:rPr/>
      </w:pPr>
      <w:r>
        <w:rPr/>
        <w:t xml:space="preserve"> </w:t>
      </w:r>
      <w:r>
        <w:rPr>
          <w:i w:val="false"/>
          <w:sz w:val="24"/>
          <w:szCs w:val="24"/>
        </w:rPr>
        <w:t>- celkové urbanistické a architektonické řešení je v souladu s ČSN 73 6101, ČSN 73 6110, ČSN 73 6102 a ČSN 73 6425</w:t>
      </w:r>
    </w:p>
    <w:p>
      <w:pPr>
        <w:pStyle w:val="TextBodyIndent"/>
        <w:ind w:left="720" w:hanging="1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návrh není v rozporu s územními plány obcí, jejichž katastry řešená trasa prochází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tepelně technické vlastnosti stavebních konstrukc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- nejsou posuzovány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odolnost a zabezpečení požární ochrany a civilní ochrany</w:t>
      </w:r>
    </w:p>
    <w:p>
      <w:pPr>
        <w:pStyle w:val="TextBodyIndent"/>
        <w:ind w:left="284" w:firstLine="424"/>
        <w:rPr/>
      </w:pPr>
      <w:r>
        <w:rPr/>
        <w:t xml:space="preserve"> </w:t>
      </w:r>
      <w:r>
        <w:rPr/>
        <w:t xml:space="preserve">- </w:t>
      </w:r>
      <w:r>
        <w:rPr>
          <w:i w:val="false"/>
          <w:sz w:val="24"/>
        </w:rPr>
        <w:t>z hlediska civilní a požární ochrany není pro tuto stavbu  požadováno žádné opatření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otázky památkové péče</w:t>
      </w:r>
    </w:p>
    <w:p>
      <w:pPr>
        <w:pStyle w:val="TextBodyIndent"/>
        <w:ind w:left="720" w:hanging="1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v prostoru stavby se nachází 1 kříž, který bude nutno v souvislosti s úpravou křižovatky se silnicí II/398 lokálně přemístit; příslušný orgán památkové péče  určí, zda se jedná o historickou památku a zda s ním má být nakládáno jako s památkou;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jedná se o lokalitu s možným výskytem archeologických nálezů  </w:t>
      </w:r>
    </w:p>
    <w:p>
      <w:pPr>
        <w:pStyle w:val="TextBodyIndent"/>
        <w:ind w:left="720" w:hanging="1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otázky ochrany přírody a krajiny</w:t>
      </w:r>
    </w:p>
    <w:p>
      <w:pPr>
        <w:pStyle w:val="TextBodyIndent"/>
        <w:ind w:left="720" w:hanging="12"/>
        <w:rPr/>
      </w:pPr>
      <w:r>
        <w:rPr/>
        <w:t xml:space="preserve"> </w:t>
      </w:r>
      <w:r>
        <w:rPr>
          <w:i w:val="false"/>
          <w:sz w:val="24"/>
          <w:szCs w:val="24"/>
        </w:rPr>
        <w:t>- v prostoru stavby se nenachází zvláště chráněná území ani zvláště chráněné části přírody dle zákona ČNR č.114/1992 Sb. O ochraně přírody a krajiny</w:t>
      </w:r>
    </w:p>
    <w:p>
      <w:pPr>
        <w:pStyle w:val="TextBodyIndent"/>
        <w:ind w:left="720" w:hanging="12"/>
        <w:rPr>
          <w:i w:val="false"/>
          <w:i w:val="false"/>
          <w:sz w:val="24"/>
        </w:rPr>
      </w:pPr>
      <w:r>
        <w:rPr>
          <w:i w:val="false"/>
          <w:sz w:val="24"/>
          <w:szCs w:val="24"/>
        </w:rPr>
        <w:t xml:space="preserve">- navržené postupy realizace stavby nebudou mít negativní dopad na životní prostředí v dané lokalitě </w:t>
      </w:r>
    </w:p>
    <w:p>
      <w:pPr>
        <w:pStyle w:val="Normal"/>
        <w:ind w:left="540" w:firstLine="16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i/>
          <w:i/>
          <w:iCs/>
        </w:rPr>
      </w:pPr>
      <w:r>
        <w:rPr/>
        <w:t>detailní a souhrnné požadavky na plochy, prostory, vybavení stavby a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- nejsou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stavebně technické řešení stavby</w:t>
      </w:r>
    </w:p>
    <w:p>
      <w:pPr>
        <w:pStyle w:val="TextBodyIndent"/>
        <w:tabs>
          <w:tab w:val="clear" w:pos="708"/>
          <w:tab w:val="left" w:pos="1418" w:leader="none"/>
        </w:tabs>
        <w:ind w:left="709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Je navržena úprava pozemní komunikace II. třídy, č. 400, zčásti v extravilánu, zčásti v intravilánech obcí Skalice a Chlupice o celkové délce 3825 m. Úprava zahrnuje především sjednocení </w:t>
      </w:r>
      <w:r>
        <w:rPr>
          <w:i w:val="false"/>
          <w:sz w:val="24"/>
          <w:szCs w:val="24"/>
        </w:rPr>
        <w:t>šířkového uspořádání na kategorii MS2 7/50 (intravilán), resp. S 6,5/50 (extravilán), úpravu napojení místních komunikací, polních cest a sjezdů k nemovitostem,</w:t>
      </w:r>
      <w:r>
        <w:rPr>
          <w:i w:val="false"/>
          <w:iCs/>
          <w:sz w:val="24"/>
        </w:rPr>
        <w:t xml:space="preserve"> rekonstrukci propustků v řešeném úseku, přestavba 1 ks křižovatky - v km 32,380 na křižovatku okružní s vnějším průměrem D=30 m a s tím spojené přemístění jednoho ks kříže za nový okraj zpevnění. V průtazích obcí úprava dále zahrnuje vybudování chodníků, zastávek a parkovacího pruhu. </w:t>
      </w:r>
      <w:r>
        <w:rPr>
          <w:i w:val="false"/>
          <w:sz w:val="24"/>
          <w:szCs w:val="24"/>
        </w:rPr>
        <w:t>Odvodnění komunikace a sjezdů bude v extravilánu zajištěno stávajícím způsobem, tj. do silničních příkopů. Odvodnění komunikace a navazujících zpevněných ploch v intravilánech bude zajištěno pomocí nových uličních pustí napojených do nové dešťové kanalizace.</w:t>
      </w:r>
      <w:r>
        <w:rPr>
          <w:i w:val="false"/>
          <w:iCs/>
          <w:sz w:val="24"/>
        </w:rPr>
        <w:t xml:space="preserve"> Stavbou bude vyvolána i potřeba lokálních úprav na některých stávajících podzemních inženýrských sítích (výtlak splaškové kanalizace, sdělovací kabely, plynovod, vodovod) a dále i rekonstrukce veřejného osvětlení v obci Chlupice.</w:t>
        <w:tab/>
      </w:r>
    </w:p>
    <w:p>
      <w:pPr>
        <w:pStyle w:val="TextBodyIndent"/>
        <w:ind w:left="0" w:firstLine="70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Indent"/>
        <w:ind w:left="0" w:firstLine="709"/>
        <w:rPr/>
      </w:pPr>
      <w:r>
        <w:rPr>
          <w:i w:val="false"/>
          <w:iCs/>
          <w:sz w:val="24"/>
        </w:rPr>
        <w:tab/>
        <w:t>Stavba je předběžně členěna na následující stavební objekty: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bookmarkStart w:id="0" w:name="a"/>
      <w:bookmarkEnd w:id="0"/>
      <w:r>
        <w:rPr/>
        <w:t>- SO 101</w:t>
        <w:tab/>
        <w:t>Silnice II/400 v km 31,355 – 32,330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102</w:t>
        <w:tab/>
        <w:t>Křižovatka silnic II/400 a  III/40012 v km 32,380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103</w:t>
        <w:tab/>
        <w:t>Silnice II/400 v km 32,506 – 32,638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104a</w:t>
        <w:tab/>
        <w:t>Silnice II/400 Skal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104b</w:t>
        <w:tab/>
        <w:t>Chodníky podél silnice II/400 - Skal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104c</w:t>
        <w:tab/>
        <w:t>Autobusová zastávka – Skal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105</w:t>
        <w:tab/>
        <w:t>Silnice II/400 v km 33,147 – 34,481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106a</w:t>
        <w:tab/>
        <w:t>Silnice II/400 – Chlup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106b</w:t>
        <w:tab/>
        <w:t>Chodníky podél silnice II/400 - Chlup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106c</w:t>
        <w:tab/>
        <w:t>Autobusová zastávka – Chlup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106d</w:t>
        <w:tab/>
        <w:t>Parkovací pruh – Chlup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107</w:t>
        <w:tab/>
        <w:t>Objízdná trasa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301</w:t>
        <w:tab/>
        <w:t>Úprava výtlaku splaškové kanalizace – silnice III/40012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302a</w:t>
        <w:tab/>
        <w:t>Dešťová kanalizace – Skal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302b</w:t>
        <w:tab/>
        <w:t>Domovní přípojky dešťové kanalizace – Skal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303a</w:t>
        <w:tab/>
        <w:t>Dešťová kanalizace – Chlup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303b</w:t>
        <w:tab/>
        <w:t>Domovní přípojky dešťové kanalizace – Chlup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303c</w:t>
        <w:tab/>
        <w:t>Úpravy vodovodu  – Chlup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401</w:t>
        <w:tab/>
        <w:t>Úprava sdělovacího kabelu v km 32,407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402</w:t>
        <w:tab/>
        <w:t>Úprava sdělovacích kabelů – silnice III/40012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403</w:t>
        <w:tab/>
        <w:t>Veřejné osvětlení – Chlup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501</w:t>
        <w:tab/>
        <w:t>Úprava VTL plynovodu – silnice III/40012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502</w:t>
        <w:tab/>
        <w:t>Úpravy STL plynovodu – Skal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503</w:t>
        <w:tab/>
        <w:t>Úpravy STL plynovodu – Chlupice – průtah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SO 901</w:t>
        <w:tab/>
        <w:t>Úprava drobných památek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ab/>
        <w:tab/>
        <w:t>Popis stavebních objektů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Cs/>
          <w:i/>
          <w:i/>
        </w:rPr>
      </w:pPr>
      <w:r>
        <w:rPr>
          <w:bCs/>
          <w:i/>
        </w:rPr>
        <w:t>- SO 101  Silnice II/400 v km 31,355 – 32,330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ab/>
        <w:t>Pozemní komunikace II. třídy, č. 400 v km 31,355 – 32,330 dle staničení pasportu této komunikace, délka 975 m. Jedná se o zesílení povrchu stávající komunikace průměrně o 100 mm, s jednostranným rozšířením průměrně o 0,5 m vlevo, případně vpravo na jednotnou šířku zpevnění 6,0 m (volná šířka 6,5 m), zpevnění sjezdu na lesní cestu asfaltovým betonem, vč. rekonstrukce trubního propustku pod sjezdem. Konstrukce rozšíření komunikace je předběžně navržena v tloušťce 540 mm, s povrchem z asfaltového betonu, pro třídu dopravního zatížení III. Pod konstrukcí rozšíření je předběžně navržena sanace podloží výměnou aktivní zóny v  tloušťce 300 mm. V místech výrazných deformací vozovky bude provedena kompletní výměna všech konstrukčních vrstev (předpokládaný rozsah 5 % plochy). Krajnice budou zpevněny vrstvou štěrkodrti tl.100 mm v šířce 0,5 m. Na trase je navržena rekonstrukce 1 ks propustku z trub DN 600 mm s čely z kamenné vyzdívky. Součástí SO je i pročištění silničních příkopů, osazení nových směrových plastových sloupků a vodorovné dopravní značení (střední dělící čára)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Cs/>
          <w:i/>
          <w:i/>
        </w:rPr>
      </w:pPr>
      <w:r>
        <w:rPr>
          <w:bCs/>
          <w:i/>
        </w:rPr>
        <w:t>- SO 102   Křižovatka silnic II/400 a III/40012 v km 32,380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  <w:t xml:space="preserve">Křižovatka se silnicí III. třídy, č. 40012 v km 32,380 dle staničení pasportu silnice II/400. Křižovatka je navržena jako okružní, vnějšího průměru 30,0 m, vnitřní průměr 14,0 m (18,0 m). Střední ostrov je navržen zvýšený, ozeleněný. Jeho součástí je i občas pojížděný, dlážděný prstenec šířky 2,0 m. Základní příčný sklon pojížděného okružního pásu je 2,5%, dlážděného prstence 4% směrem od středu. Na všech čtyřech paprscích křižovatky jsou navrženy dlážděné dělící směrovací ostrůvky. Ostrůvky i prstenec jsou navrženy s povrchem z drobných žulových kostek. Základní šířka jízdního pásu na vjezdových křižovatkových větvích je 3,5 m, na výjezdových 4,5 m. Křižovatka i všechny její větve v nezbytně nutném rozsahu (30; 69; 117 a 44,5 m)  budou provedeny s kompletní výměnou konstrukce, s potřebným rozšířením a případně i úpravou směrového trasování a snížením nivelety (II/400 v km cca 32,395 – 32,506). Konstrukce včetně případné sanace je navržena shodná jako v SO 101. Součástí SO je i vybudování 2 ks nových propustků z trub DN 600 mm s čely z kamenné vyzdívky pro převedení dešťových vod pod silnicí II/400, úprava silničních příkopů dle tvaru křižovatky s jejich propojením na stávající, doplnění potřebného svislého dopravního značení a vodorovné dopravní značení. 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/>
      </w:pPr>
      <w:r>
        <w:rPr>
          <w:bCs/>
          <w:i/>
        </w:rPr>
        <w:t>- SO 103  Silnice II/400 v km 32,506 – 32,638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  <w:t>Pozemní komunikace II. třídy, č. 400 v km 32,506 – 32,638 dle staničení pasportu této komunikace, délka 132 m. Jedná se o zesílení povrchu stávající komunikace průměrně o 100 mm, s jednostranným rozšířením průměrně o 0,5 m vlevo, případně vpravo na jednotnou šířku zpevnění 6,0 m (volná šířka 6,5 m), zpevnění sjezdu na účelovou komunikaci asfaltovým betonem, vč. rekonstrukce trubního propustku pod sjezdem. Konstrukce rozšíření komunikace je předběžně navržena v tloušťce 540 mm, s povrchem z asfaltového betonu, pro třídu dopravního zatížení III. Pod konstrukcí rozšíření je předběžně navržena sanace podloží výměnou aktivní zóny v  tloušťce 300 mm. V místech výrazných deformací vozovky bude provedena kompletní výměna všech konstrukčních vrstev (předpokládaný rozsah 5 % plochy). Krajnice budou zpevněny vrstvou štěrkodrti tl.100 mm v šířce 0,5 m. Součástí SO je i pročištění silničních příkopů, osazení nových směrových plastových sloupků a vodorovné dopravní značení (střední dělící čára).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Cs/>
          <w:i/>
          <w:i/>
        </w:rPr>
      </w:pPr>
      <w:r>
        <w:rPr>
          <w:bCs/>
          <w:i/>
        </w:rPr>
        <w:t>- SO 104a  Silnice II/400 Skalice – průtah</w:t>
      </w:r>
    </w:p>
    <w:p>
      <w:pPr>
        <w:pStyle w:val="Normal"/>
        <w:widowControl w:val="false"/>
        <w:autoSpaceDE w:val="false"/>
        <w:ind w:left="709" w:firstLine="707"/>
        <w:jc w:val="both"/>
        <w:rPr/>
      </w:pPr>
      <w:r>
        <w:rPr/>
        <w:t>Pozemní komunikace II. třídy, č. 400 v km 32,638 – 33,147 dle staničení pasportu této komunikace, délka 509 m. Směrový návrh komunikace sleduje stávající koridor, trasa je vedena v přímých úsecích s kruhovými oblouky. Podélné spády komunikace zhruba sledují současný stav s mírným snížením. Základní příčný sklon je navržen oboustranný 2,5%. Základní šířka komunikace mezi obrubami 6,0 m. Konstrukce v tloušťce 540 mm, s povrchem z asfaltového betonu. Konstrukce bude odpovídat třídě dopravního zatížení III. Pod komunikací je předběžně navržena sanace podloží výměnou aktivní zóny v  tloušťce 300 mm. Součástí SO je i úprava sjezdů na místní komunikace shodnou konstrukcí, odvodnění pomocí navržených uličních vpustí, včetně přípojek do navržené dešťové kanalizace (SO 302a) a dále i odstranění a znovuosazení stávajícího svislého dopravního značení s jeho případným doplněním a nové vodorovné dopravní značení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>
          <w:bCs/>
          <w:i/>
        </w:rPr>
        <w:t>- SO 104b   Chodníky podél silnice II/400 - Skalice – průtah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Chodníky či nástupiště a vjezdy k nemovitostem podél silnice II/400, v předpokládaných délkách 164; 34; 302 a 161 m, základní šířka 2,0 m, ve stísněných prostorech 1,5 m. Chodníky směrově sledují okraj navržené komunikace (SO 104a), případně zastávkové pruhy (104c). Výškově jsou chodníky navrženy s převýšením 0,12 mm oproti okraji komunikace a 0,2 m oproti okraji zastávkových pruhů. Základní příčný sklon chodníků je navržen -2,0% směrem od zástavby. Konstrukce chodníků tloušťky 240 mm, konstrukce vjezdů 320 mm, oboje  s povrchem z betonové dlažby.  Odvodnění pomocí podélného a příčného spádu na přilehlou komunikaci, resp. zastávkový pruh (SO 104a; 104c).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104c  Autobusová zastávka – Skalice – průtah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/>
      </w:pPr>
      <w:r>
        <w:rPr>
          <w:bCs/>
        </w:rPr>
        <w:t>Obousměrná autobusová zastávka podél silnice II/400 v km cca 32,940 – 32,999 dle staničení pasportu této komunikace. Délka zastávkových pruhů 15 m, šířka 3,0 m, odbočovací a připojovací klíny v délkách 25 a 10 m. Zálivy autobusové zastávky sledují směrově i výškově okraj komunikace (SO 104a). Základní příčný sklon zastávkových pruhů je navržen -2,5% směrem ke komunikaci. Konstrukce tloušťky 550 mm s povrchem z kamenné dlažby. Pod zastávkovým pruhem je předběžně navržena sanace podloží výměnou aktivní zóny v  tloušťce 300 mm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105  Silnice II/400 v km 33,147 – 34,481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  <w:t xml:space="preserve">Pozemní komunikace II. třídy, č. 400 v km </w:t>
      </w:r>
      <w:r>
        <w:rPr>
          <w:bCs/>
        </w:rPr>
        <w:t>33,147 – 34,481</w:t>
      </w:r>
      <w:r>
        <w:rPr>
          <w:bCs/>
          <w:i/>
        </w:rPr>
        <w:t xml:space="preserve"> </w:t>
      </w:r>
      <w:r>
        <w:rPr/>
        <w:t>dle staničení pasportu této komunikace, délka 1334 m. Jedná se o zesílení povrchu stávající komunikace průměrně o 100 mm, s jednostranným rozšířením průměrně o 0,5 m vlevo, případně vpravo na jednotnou šířku zpevnění 6,0 m (volná šířka 6,5 m), úprava napojení silnice III/40012 v km cca 33,354 zpevněním asfaltovým betonem, zpevnění sjezdu na polní cestu asfaltovým betonem, vč. rekonstrukce trubního propustku pod sjezdem. Konstrukce rozšíření komunikace je předběžně navržena v tloušťce 540 mm, s povrchem z asfaltového betonu, pro třídu dopravního zatížení III. Pod konstrukcí rozšíření je předběžně navržena sanace podloží výměnou aktivní zóny v  tloušťce 300 mm. V místech výrazných deformací vozovky bude provedena kompletní výměna všech konstrukčních vrstev (předpokládaný rozsah 5 % plochy). Krajnice budou zpevněny vrstvou štěrkodrti tl.100 mm v šířce 0,5 m. Na trase je navržena rekonstrukce 1 ks dvoutrubního propustku z trub DN 600 mm s čely z kamenné vyzdívky. Součástí SO je i pročištění silničních příkopů, osazení nových směrových plastových sloupků a vodorovné dopravní značení (střední dělící čára).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106a  Silnice II/400 – Chlupice – průtah</w:t>
      </w:r>
    </w:p>
    <w:p>
      <w:pPr>
        <w:pStyle w:val="Normal"/>
        <w:widowControl w:val="false"/>
        <w:autoSpaceDE w:val="false"/>
        <w:ind w:left="709" w:firstLine="707"/>
        <w:jc w:val="both"/>
        <w:rPr/>
      </w:pPr>
      <w:r>
        <w:rPr/>
        <w:t>Pozemní komunikace II. třídy, č. 400 v km 34,481 – 35,180 dle staničení pasportu této komunikace, délka 699 m. Směrový návrh komunikace sleduje stávající koridor, trasa je vedena v přímých úsecích s kruhovými oblouky. Podélné spády komunikace zhruba sledují současný stav se snížením. Základní příčný sklon je navržen oboustranný 2,5%. Základní šířka komunikace mezi obrubami 6,0 m. Konstrukce v tloušťce 540 mm, s povrchem z asfaltového betonu. Konstrukce bude odpovídat třídě dopravního zatížení III. Pod komunikací je předběžně navržena sanace podloží výměnou aktivní zóny v  tloušťce 300 mm. Součástí SO je i úprava sjezdů na místní komunikace shodnou konstrukcí, odvodnění pomocí navržených uličních vpustí, včetně přípojek do navržené dešťové kanalizace (SO 302a) a dále i odstranění a znovuosazení stávajícího svislého dopravního značení s jeho případným doplněním a nové vodorovné dopravní značení.</w:t>
      </w:r>
    </w:p>
    <w:p>
      <w:pPr>
        <w:pStyle w:val="Normal"/>
        <w:widowControl w:val="false"/>
        <w:autoSpaceDE w:val="false"/>
        <w:ind w:left="709" w:firstLine="70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jc w:val="both"/>
        <w:rPr>
          <w:bCs/>
          <w:i/>
          <w:i/>
        </w:rPr>
      </w:pPr>
      <w:r>
        <w:rPr>
          <w:bCs/>
          <w:i/>
        </w:rPr>
        <w:t>- SO 106b  Chodníky podél silnice II/400 - Chlupice – průtah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Chodníky či nástupiště a vjezdy k nemovitostem podél silnice II/400, v předpokládaných délkách 105; 193; 245; 242; 125 a 113 m, základní šířka 2,0 m, ve stísněných prostorech 1,25 m. Chodníky směrově sledují okraj navržené komunikace (SO 106a), případně zastávkové pruhy (106c). Výškově jsou chodníky navrženy s převýšením 0,12 mm oproti okraji komunikace a 0,2 m oproti okraji zastávkových pruhů. Základní příčný sklon chodníků je navržen -2,0 % směrem od zástavby. Konstrukce chodníků tloušťky 240 mm, konstrukce vjezdů 320 mm, oboje  s povrchem z betonové dlažby.  Odvodnění pomocí podélného a příčného spádu na přilehlou komunikaci, resp. zastávkový pruh (SO 106a; 106c).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106c  Autobusová zastávka – Chlupice – průtah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>
          <w:bCs/>
        </w:rPr>
      </w:pPr>
      <w:r>
        <w:rPr>
          <w:bCs/>
        </w:rPr>
        <w:t xml:space="preserve">Obousměrná autobusová zastávka podél silnice II/400 v km cca 24,760 – 34,807 dle staničení pasportu této komunikace. Délka zastávkových pruhů 15 m, šířka 3,0 m, odbočovací klíny, vzhledem ke stísněným podmínkám, v délce 15 m, připojovací klíny v délce 10 m. Zálivy autobusové zastávky sledují směrově i výškově okraj komunikace (SO 106a). Základní příčný sklon zastávkových pruhů je navržen 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/>
      </w:pPr>
      <w:r>
        <w:rPr>
          <w:bCs/>
        </w:rPr>
        <w:t>- 2,5% směrem ke komunikaci. Konstrukce tloušťky 550 mm s povrchem z kamenné dlažby. Pod zastávkovým pruhem je předběžně navržena sanace podloží výměnou aktivní zóny v  tloušťce 300 mm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left="709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bCs/>
          <w:i/>
          <w:i/>
        </w:rPr>
      </w:pPr>
      <w:r>
        <w:rPr>
          <w:bCs/>
          <w:i/>
        </w:rPr>
        <w:t>- SO 106d  Parkovací pruh – Chlupice – průtah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 xml:space="preserve">Parkovací pruh pro celkem 5 osobních vozidel, vpravo podél okraje silnice II/400 v km cca 35,061 – 35,099. Základní šířka parkovacího pruhu 2,2 m, délka jednotlivých stání 6,5 m. Výškově parkovací pruh plynule navazuje na okraj silnice II/400, základní příčný sklon parkovacího pruhu je navržen +2,5 % směrem od komunikace. Konstrukce parkovacího pruhu tloušťky 370 mm s povrchem z betonové dlažby. </w:t>
      </w:r>
      <w:r>
        <w:rPr>
          <w:bCs/>
        </w:rPr>
        <w:t>Pod parkovacím pruhem je předběžně navržena sanace podloží výměnou aktivní zóny v  tloušťce 300 mm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bCs/>
          <w:i/>
          <w:i/>
        </w:rPr>
      </w:pPr>
      <w:r>
        <w:rPr>
          <w:bCs/>
          <w:i/>
        </w:rPr>
        <w:t>- SO 107  Objízdná trasa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Vyznačení objízdné trasy dočasným dopravním značením včetně opravy jejich vozovek asfaltovým betonem v průběhu a po skončení uzavírky. Objízdná trasa je vedena po silnicích II/400; II/413; III/41312 a III/3981 - délka cca 15 km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Cs/>
          <w:i/>
          <w:i/>
        </w:rPr>
      </w:pPr>
      <w:r>
        <w:rPr>
          <w:bCs/>
          <w:i/>
        </w:rPr>
        <w:t>- SO 301  Úprava výtlaku splaškové kanalizace – silnice III/40012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Hloubková a směrová úprava trasování výtlaku splaškové kanalizace obce Skalice v souvislosti s výstavbou okružní křižovatky (SO 102) a s ní souvisejícím přetrasováním křižovatkové větve silnice III/40012 směr Skalice. Potrubí PE 100, délka přeložky cca 70 m.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302a  Dešťová kanalizace – Skalice – průtah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  <w:tab/>
        <w:t xml:space="preserve">Třístoková dešťová kanalizace pro odvodnění silnice II/400, navazujících zpevněných ploch a střech přilehlých nemovitostí. Trasování hlavní stoky po místních komunikacích, zaústění do potoka Skaličky v centru obce. Trasování obou stok v silnici II/400 v ose vozovky. Délka kanalizace cca 243,5+295+123 m, potrubí DN 300 a 400, předběžně 15 ks revizních šachet. Součástí SO je i vybudování 2 ks lapačů splavenin na začátku obce Skalice včetně jejich přípojek. Předběžně je počítáno s investičním podílem obce Skalice na tomto SO ve výši 50%.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  <w:i/>
        </w:rPr>
        <w:t>- SO 302b  Domovní přípojky dešťové kanalizace – Skalice – průtah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  <w:tab/>
        <w:t>Kanalizační přípojky dešťových svodů přilehlých nemovitostí kolem silnice II/400. Přeběžný počet 14 ks, potrubí PVC DN 150, délka 14x prům. 5 m.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303a  Dešťová kanalizace – Chlupice – průtah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</w:rPr>
        <w:t>Jednostoková dešťová kanalizace dešťová kanalizace pro odvodnění silnice II/400, navazujících zpevněných ploch a střech přilehlých nemovitostí. Trasování stoky v ose vozovky silnice II/400, zaústění do potoka Skaličky na konci obce Chlupice cca 20 m pod nově rekonstruovaným mostem ev.č. 400-007. Délka kanalizace cca 747 m, potrubí DN 300 a 400, předběžně 18 ks revizních šachet. Součástí SO je i vybudování 2 ks lapačů splavenin na začátku obce Chlupice včetně jejich přípojek. Předběžně je počítáno s investičním podílem obce Hostěradice na tomto SO ve výši 50%.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303b  Domovní přípojky dešťové kanalizace – Chlupice – průtah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/>
      </w:pPr>
      <w:r>
        <w:rPr>
          <w:bCs/>
        </w:rPr>
        <w:tab/>
        <w:t>Kanalizační přípojky dešťových svodů přilehlých nemovitostí kolem silnice II/400. Předběžný počet 44 ks, potrubí PVC DN 150, délka 44x prům. 5 m.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303c  Úpravy vodovodu  – Chlupice – průtah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  <w:tab/>
        <w:t>Hloubková a směrová úprava trasování částí stávajícího vodovodu v obci Chlupice v souvislosti s rekonstrukcí silnice II/400 a navazujících ploch. Materiál vodovodu PE, délka úpravy cca 20+8+30+130 m.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401  Úprava sdělovacího kabelu v km 32,407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/>
      </w:pPr>
      <w:r>
        <w:rPr>
          <w:bCs/>
        </w:rPr>
        <w:tab/>
        <w:t>Prodloužení chrániček a hloubková přeložka sdělovacího kabelu pod silnicí II/400 v souvislosti se snížením nivelety silnice v rámci úpravy křižovatky se silnicí III/40012 (SO 102). Délka úpravy cca 26 m, délka prodloužení chrániček cca 2x3 m.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402  Úprava sdělovacích kabelů – silnice III/40012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  <w:t>Prodloužení chrániček sdělovacích kabelů pod silnicí III/40012 v souvislosti s úpravou šířkového uspořádání a trasování výše uvedené silnice v rámci úpravy křižovatky (SO 102). Délka prodloužení chrániček 2x5 m.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  <w:i/>
          <w:i/>
        </w:rPr>
      </w:pPr>
      <w:r>
        <w:rPr>
          <w:bCs/>
          <w:i/>
        </w:rPr>
        <w:t>- SO 403  Veřejné osvětlení – Chlupice – průtah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  <w:t>Rekonstrukce veřejného osvětlení v obci Chlupice podél silnice II/400. Odstranění stávajících a osazení nových svítidel na stávající stožáry vzdušného vedení NN. Délka nového závěsného napájecího kabelu cca 700 m, cca 18 ks nových svítidel.</w:t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i/>
          <w:i/>
        </w:rPr>
      </w:pPr>
      <w:r>
        <w:rPr>
          <w:i/>
        </w:rPr>
        <w:t>- SO 501  Úprava VTL plynovodu – silnice III/40012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  <w:t xml:space="preserve">Prodloužení opatření na ochranu VTL plynovodu </w:t>
      </w:r>
      <w:r>
        <w:rPr>
          <w:bCs/>
        </w:rPr>
        <w:t xml:space="preserve">v souvislosti s úpravou šířkového uspořádání a trasování výše uvedené silnice v rámci úpravy křižovatky (SO 102). Bude provedeno </w:t>
      </w:r>
      <w:r>
        <w:rPr/>
        <w:t xml:space="preserve">prodloužení stávající chráničky ocelovou dělenou chráničkou, případně přeizolování a obetonování potrubí v předpokládané délce 3 m.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tLeast" w:line="240"/>
        <w:ind w:left="709" w:hanging="0"/>
        <w:jc w:val="both"/>
        <w:rPr>
          <w:i/>
          <w:i/>
        </w:rPr>
      </w:pPr>
      <w:r>
        <w:rPr>
          <w:i/>
        </w:rPr>
        <w:t>- SO 502  Úpravy STL plynovodu – Skalice – průtah</w:t>
      </w:r>
    </w:p>
    <w:p>
      <w:pPr>
        <w:pStyle w:val="Normal"/>
        <w:widowControl w:val="false"/>
        <w:autoSpaceDE w:val="false"/>
        <w:spacing w:lineRule="atLeast" w:line="240"/>
        <w:ind w:left="709" w:firstLine="709"/>
        <w:jc w:val="both"/>
        <w:rPr/>
      </w:pPr>
      <w:r>
        <w:rPr/>
        <w:t xml:space="preserve">Hloubková přeložka stávajícího vedení plynovodu křižujícího silnici II/400 v obci Skalice v souvislosti s úpravou nivelety vozovky v rámci rekonstrukce této silnice. Předpokládaná délka přeložek 3x10 m. </w:t>
      </w:r>
    </w:p>
    <w:p>
      <w:pPr>
        <w:pStyle w:val="Normal"/>
        <w:widowControl w:val="false"/>
        <w:autoSpaceDE w:val="false"/>
        <w:spacing w:lineRule="atLeast" w:line="240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ind w:left="709" w:hanging="709"/>
        <w:jc w:val="both"/>
        <w:rPr>
          <w:i/>
          <w:i/>
        </w:rPr>
      </w:pPr>
      <w:r>
        <w:rPr>
          <w:i/>
        </w:rPr>
        <w:tab/>
        <w:t>- SO 503  Úpravy STL plynovodu – Chlupice – průtah</w:t>
      </w:r>
    </w:p>
    <w:p>
      <w:pPr>
        <w:pStyle w:val="Normal"/>
        <w:widowControl w:val="false"/>
        <w:autoSpaceDE w:val="false"/>
        <w:spacing w:lineRule="atLeast" w:line="240"/>
        <w:ind w:left="709" w:hanging="709"/>
        <w:jc w:val="both"/>
        <w:rPr/>
      </w:pPr>
      <w:r>
        <w:rPr/>
        <w:tab/>
        <w:tab/>
        <w:t xml:space="preserve">Hloubková přeložka stávajícího vedení plynovodu křižujícího silnici II/400 v obci Skalice v souvislosti s úpravou nivelety vozovky a uspořádání dopravního prostoru v rámci rekonstrukce této silnice. Předpokládaná délka přeložek 9+80+12+20+60+50+60 m. </w:t>
      </w:r>
    </w:p>
    <w:p>
      <w:pPr>
        <w:pStyle w:val="Normal"/>
        <w:widowControl w:val="false"/>
        <w:autoSpaceDE w:val="false"/>
        <w:spacing w:lineRule="atLeast" w:line="240"/>
        <w:ind w:left="709" w:hanging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709" w:hanging="709"/>
        <w:jc w:val="both"/>
        <w:rPr/>
      </w:pPr>
      <w:r>
        <w:rPr/>
        <w:tab/>
      </w:r>
      <w:r>
        <w:rPr>
          <w:i/>
        </w:rPr>
        <w:t>- SO 901 Úprava drobných památek</w:t>
      </w:r>
    </w:p>
    <w:p>
      <w:pPr>
        <w:pStyle w:val="Normal"/>
        <w:widowControl w:val="false"/>
        <w:autoSpaceDE w:val="false"/>
        <w:spacing w:lineRule="atLeast" w:line="240"/>
        <w:ind w:left="709" w:hanging="709"/>
        <w:jc w:val="both"/>
        <w:rPr/>
      </w:pPr>
      <w:r>
        <w:rPr/>
        <w:tab/>
        <w:tab/>
        <w:t>Lokální přemístění 1 ks kříže v souvislosti s úpravou křižovatky silnic II/400 a III/40012 (SO 102) za nový okraj zpevnění.</w:t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  <w:tab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9/   Vyhodnocení efektivnosti investice a vyhodnocení ostatních účinků investice</w:t>
      </w:r>
    </w:p>
    <w:p>
      <w:pPr>
        <w:pStyle w:val="Normal"/>
        <w:ind w:left="709" w:firstLine="709"/>
        <w:jc w:val="both"/>
        <w:rPr/>
      </w:pPr>
      <w:r>
        <w:rPr/>
        <w:t>Význam a efektivnost provedení stavby je dána celospolečensky kladným efektem snížení negativních účinků dopravy (hluk, vibrace, prašnost), zvýšením bezpečnosti a plynulosti silničního provozu, ochrany zdraví obyvatelstva, zlepšením a usměrněním odtokových poměrů dešťových vod v řešeném úse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/   Náklady stavby 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Předpokládané celkové náklady stavby v tis.Kč (včetně DPH)    106 433</w:t>
      </w:r>
    </w:p>
    <w:p>
      <w:pPr>
        <w:pStyle w:val="Normal"/>
        <w:ind w:left="708" w:hanging="0"/>
        <w:jc w:val="both"/>
        <w:rPr>
          <w:sz w:val="20"/>
        </w:rPr>
      </w:pPr>
      <w:r>
        <w:rPr/>
        <w:tab/>
        <w:tab/>
        <w:t xml:space="preserve"> 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  Zdroje financování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Celkové zdroje v tis.Kč (včetně DPH)</w:t>
        <w:tab/>
        <w:tab/>
        <w:t xml:space="preserve">        106 433</w:t>
      </w:r>
    </w:p>
    <w:p>
      <w:pPr>
        <w:pStyle w:val="Normal"/>
        <w:rPr/>
      </w:pPr>
      <w:r>
        <w:rPr/>
        <w:t xml:space="preserve">                        </w:t>
      </w:r>
      <w:r>
        <w:rPr/>
        <w:t>z toho:</w:t>
      </w:r>
    </w:p>
    <w:p>
      <w:pPr>
        <w:pStyle w:val="Normal"/>
        <w:rPr/>
      </w:pPr>
      <w:r>
        <w:rPr/>
        <w:t xml:space="preserve">                        </w:t>
      </w:r>
      <w:r>
        <w:rPr/>
        <w:t>investiční fond stavebníka</w:t>
        <w:tab/>
        <w:tab/>
        <w:tab/>
        <w:tab/>
        <w:t xml:space="preserve">          90 437</w:t>
      </w:r>
    </w:p>
    <w:p>
      <w:pPr>
        <w:pStyle w:val="Normal"/>
        <w:rPr/>
      </w:pPr>
      <w:r>
        <w:rPr/>
        <w:tab/>
        <w:tab/>
        <w:t>jiné - obec Skalice</w:t>
        <w:tab/>
        <w:tab/>
        <w:tab/>
        <w:tab/>
        <w:tab/>
        <w:t xml:space="preserve">            6 976</w:t>
      </w:r>
    </w:p>
    <w:p>
      <w:pPr>
        <w:pStyle w:val="Normal"/>
        <w:rPr/>
      </w:pPr>
      <w:r>
        <w:rPr/>
        <w:tab/>
        <w:tab/>
        <w:t xml:space="preserve">       - obec Hostěradice </w:t>
        <w:tab/>
        <w:tab/>
        <w:tab/>
        <w:tab/>
        <w:t xml:space="preserve">            9 020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2/   Územně technické podmínky pro přípravu území</w:t>
      </w:r>
    </w:p>
    <w:p>
      <w:pPr>
        <w:pStyle w:val="Heading1"/>
        <w:rPr/>
      </w:pPr>
      <w:r>
        <w:rPr/>
        <w:t xml:space="preserve">        </w:t>
      </w:r>
    </w:p>
    <w:p>
      <w:pPr>
        <w:pStyle w:val="Heading1"/>
        <w:numPr>
          <w:ilvl w:val="0"/>
          <w:numId w:val="4"/>
        </w:numPr>
        <w:ind w:left="1276" w:hanging="425"/>
        <w:rPr>
          <w:u w:val="single"/>
        </w:rPr>
      </w:pPr>
      <w:r>
        <w:rPr>
          <w:u w:val="single"/>
        </w:rPr>
        <w:t>napojení na rozvodné a komunikační sítě a kanalizaci</w:t>
      </w:r>
    </w:p>
    <w:p>
      <w:pPr>
        <w:pStyle w:val="BodyText2"/>
        <w:ind w:left="1416" w:hanging="0"/>
        <w:jc w:val="both"/>
        <w:rPr/>
      </w:pPr>
      <w:r>
        <w:rPr/>
        <w:t>V blízkosti stavby není možnost napojení. Bude nutné používat mobilní a zdroje vody a agregáty el. energie.</w:t>
      </w:r>
    </w:p>
    <w:p>
      <w:pPr>
        <w:pStyle w:val="TextBodyIndent"/>
        <w:ind w:left="1275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ind w:left="915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6"/>
        </w:numPr>
        <w:ind w:left="1275" w:hanging="424"/>
        <w:jc w:val="both"/>
        <w:rPr>
          <w:u w:val="single"/>
        </w:rPr>
      </w:pPr>
      <w:r>
        <w:rPr>
          <w:u w:val="single"/>
        </w:rPr>
        <w:t>rozsah a způsob zabezpečení přeložek inž. sítí</w:t>
      </w:r>
    </w:p>
    <w:p>
      <w:pPr>
        <w:pStyle w:val="BodyText2"/>
        <w:ind w:left="1416" w:hanging="0"/>
        <w:jc w:val="both"/>
        <w:rPr/>
      </w:pPr>
      <w:r>
        <w:rPr/>
        <w:t>Výstavbou dojde k dotčení ochranných pásem nadzemních a podzemních inženýrských sítí. Podmínky jednotlivých správců pro práce v ochranných pásmech budou stanoveny ve vyjádřeních vydaných k žádostem pro případné  další stupně projektové dokumentace. Dotčené inženýrské sítě bude nutné během stavby ochránit.</w:t>
      </w:r>
    </w:p>
    <w:p>
      <w:pPr>
        <w:pStyle w:val="TextBodyIndent"/>
        <w:ind w:left="1417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1417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1417" w:hanging="0"/>
        <w:rPr/>
      </w:pPr>
      <w:r>
        <w:rPr>
          <w:i w:val="false"/>
          <w:sz w:val="24"/>
        </w:rPr>
        <w:t>V území dotčeném stavbou se nalézají následující stávající inženýrské sítě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27" w:leader="none"/>
        </w:tabs>
        <w:ind w:left="1068" w:firstLine="633"/>
        <w:rPr>
          <w:i w:val="false"/>
          <w:i w:val="false"/>
          <w:sz w:val="24"/>
        </w:rPr>
      </w:pPr>
      <w:r>
        <w:rPr>
          <w:i w:val="false"/>
          <w:sz w:val="24"/>
        </w:rPr>
        <w:t>sdělovací kabely místní + dálkové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27" w:leader="none"/>
        </w:tabs>
        <w:ind w:left="1068" w:firstLine="633"/>
        <w:rPr>
          <w:i w:val="false"/>
          <w:i w:val="false"/>
          <w:sz w:val="24"/>
        </w:rPr>
      </w:pPr>
      <w:r>
        <w:rPr>
          <w:i w:val="false"/>
          <w:sz w:val="24"/>
        </w:rPr>
        <w:t>vzdušné silové vedení NN + VN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27" w:leader="none"/>
        </w:tabs>
        <w:ind w:left="1068" w:firstLine="633"/>
        <w:rPr>
          <w:i w:val="false"/>
          <w:i w:val="false"/>
          <w:sz w:val="24"/>
        </w:rPr>
      </w:pPr>
      <w:r>
        <w:rPr>
          <w:i w:val="false"/>
          <w:sz w:val="24"/>
        </w:rPr>
        <w:t>plynovod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27" w:leader="none"/>
        </w:tabs>
        <w:ind w:left="1068" w:firstLine="633"/>
        <w:rPr>
          <w:i w:val="false"/>
          <w:i w:val="false"/>
          <w:sz w:val="24"/>
        </w:rPr>
      </w:pPr>
      <w:r>
        <w:rPr>
          <w:i w:val="false"/>
          <w:sz w:val="24"/>
        </w:rPr>
        <w:t>vodovod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27" w:leader="none"/>
        </w:tabs>
        <w:ind w:left="1068" w:firstLine="633"/>
        <w:rPr>
          <w:i w:val="false"/>
          <w:i w:val="false"/>
          <w:sz w:val="24"/>
        </w:rPr>
      </w:pPr>
      <w:r>
        <w:rPr>
          <w:i w:val="false"/>
          <w:sz w:val="24"/>
        </w:rPr>
        <w:t>splašková kanalizac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napojení na dopravní infrastrukturu</w:t>
      </w:r>
    </w:p>
    <w:p>
      <w:pPr>
        <w:pStyle w:val="TextBodyIndent"/>
        <w:ind w:left="141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ilnice II/400 v řešeném úseku slouží pro dopravní napojení napojení obcí Višňové, Skalice, Morašice, Chlupice a dalších obcí na silnici I/53, II/413 a II/398.</w:t>
      </w:r>
    </w:p>
    <w:p>
      <w:pPr>
        <w:pStyle w:val="Normal"/>
        <w:ind w:left="915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vliv stavby a provozu na životní prostředí</w:t>
      </w:r>
    </w:p>
    <w:p>
      <w:pPr>
        <w:pStyle w:val="TextBody"/>
        <w:ind w:left="1275" w:hanging="0"/>
        <w:jc w:val="both"/>
        <w:rPr>
          <w:iCs/>
        </w:rPr>
      </w:pPr>
      <w:r>
        <w:rPr>
          <w:iCs/>
        </w:rPr>
        <w:t xml:space="preserve">Je nutno chránit vzrostlou zeleň. Jiné podmínky nebyly stanoveny.  </w:t>
      </w:r>
    </w:p>
    <w:p>
      <w:pPr>
        <w:pStyle w:val="TextBody"/>
        <w:ind w:left="1275" w:firstLine="567"/>
        <w:jc w:val="both"/>
        <w:rPr>
          <w:iCs/>
        </w:rPr>
      </w:pPr>
      <w:r>
        <w:rPr>
          <w:iCs/>
        </w:rPr>
        <w:t xml:space="preserve">Nakládání s odpady je řešeno  zákonem  185/2001 o odpadech z 15. května 2001 a vyhláškou  383/2001 o podrobnostech nakládání  s odpady   z 17.října 2001, s účinností  dnem 1.1.2002. Pro shromažďování veškerých druhů nebezpečných odpadů, jejichž vznik se předpokládá na místě stavby a bude v rámci stavebního dvora zřízen zastřešený prostor, ve kterém budou umístěny shromažďovací prostředky pro ukládání jednotlivých druhů nebezpečných odpadů. Shromažďovací prostředky  budou označeny identifikačním listem nebezpečného odpadu, symbolem nebezpečné vlastnosti odpadu a budou svým provedením odpovídat technickým požadavkům uvedeným  ve vyhlášce 383/2001  Sb. o podrobnostech nakládání s odpady a budou zabezpečeny proti zcizení odpadu a neoprávněné manipulaci s ním. </w:t>
      </w:r>
    </w:p>
    <w:p>
      <w:pPr>
        <w:pStyle w:val="TextBody"/>
        <w:numPr>
          <w:ilvl w:val="0"/>
          <w:numId w:val="0"/>
        </w:numPr>
        <w:ind w:left="1275" w:firstLine="567"/>
        <w:jc w:val="both"/>
        <w:rPr>
          <w:iCs/>
        </w:rPr>
      </w:pPr>
      <w:r>
        <w:rPr>
          <w:iCs/>
        </w:rPr>
        <w:t>Protože se jedná o rekonstrukci stávající komunikace dojde k výrazné změně vlivů dopravy na okolí. Zlepšením parametrů silnice dojde ke zvýšení bezpečnosti všech účastníků provozu.</w:t>
      </w:r>
    </w:p>
    <w:p>
      <w:pPr>
        <w:pStyle w:val="TextBody"/>
        <w:numPr>
          <w:ilvl w:val="0"/>
          <w:numId w:val="0"/>
        </w:numPr>
        <w:ind w:left="1275" w:firstLine="567"/>
        <w:jc w:val="both"/>
        <w:rPr>
          <w:iCs/>
        </w:rPr>
      </w:pPr>
      <w:r>
        <w:rPr>
          <w:iCs/>
        </w:rPr>
        <w:t>Výstavbou projektované komunikace a souvisejících objektů nebude dotčena vzrostlá zeleň v prostoru stavby. V průběhu stavby bude nutné ochránit ponechané stávající vzrostlé stromy.</w:t>
      </w:r>
    </w:p>
    <w:p>
      <w:pPr>
        <w:pStyle w:val="TextBodyIndent"/>
        <w:ind w:left="1275" w:firstLine="709"/>
        <w:rPr/>
      </w:pPr>
      <w:r>
        <w:rPr>
          <w:i w:val="false"/>
          <w:iCs/>
          <w:sz w:val="24"/>
        </w:rPr>
        <w:t xml:space="preserve">Stavba nezasahuje do ochranného hygienického pásma vodního zdroje. </w:t>
      </w:r>
    </w:p>
    <w:p>
      <w:pPr>
        <w:pStyle w:val="TextBodyIndent"/>
        <w:ind w:left="1275" w:firstLine="709"/>
        <w:rPr/>
      </w:pPr>
      <w:r>
        <w:rPr>
          <w:i w:val="false"/>
          <w:iCs/>
          <w:sz w:val="22"/>
          <w:szCs w:val="22"/>
        </w:rPr>
        <w:t>Odvedení vod z komunikace je navrženo příčným podélným sklonem komunikace:</w:t>
      </w:r>
    </w:p>
    <w:p>
      <w:pPr>
        <w:pStyle w:val="TextBodyIndent"/>
        <w:ind w:left="1275" w:firstLine="1"/>
        <w:rPr>
          <w:i w:val="false"/>
          <w:i w:val="false"/>
          <w:iCs/>
          <w:sz w:val="24"/>
        </w:rPr>
      </w:pPr>
      <w:r>
        <w:rPr>
          <w:i w:val="false"/>
          <w:iCs/>
          <w:sz w:val="22"/>
          <w:szCs w:val="22"/>
        </w:rPr>
        <w:t>- v extravilánu - do odvodňovacích příkopů</w:t>
      </w:r>
      <w:r>
        <w:rPr>
          <w:i w:val="false"/>
          <w:iCs/>
          <w:sz w:val="24"/>
        </w:rPr>
        <w:t xml:space="preserve"> a dále do vodotečí</w:t>
      </w:r>
    </w:p>
    <w:p>
      <w:pPr>
        <w:pStyle w:val="TextBodyIndent"/>
        <w:ind w:left="1275" w:firstLine="1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- v intravilánu - do odvodňovacích zařízení (vpusti), z nich do navržené dešťové</w:t>
      </w:r>
    </w:p>
    <w:p>
      <w:pPr>
        <w:pStyle w:val="TextBodyIndent"/>
        <w:ind w:left="1275" w:firstLine="1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</w:t>
      </w:r>
      <w:r>
        <w:rPr>
          <w:i w:val="false"/>
          <w:iCs/>
          <w:sz w:val="24"/>
        </w:rPr>
        <w:t>kanalizace a dále do vodotečí</w:t>
      </w:r>
    </w:p>
    <w:p>
      <w:pPr>
        <w:pStyle w:val="TextBodyIndent"/>
        <w:ind w:left="1275" w:firstLine="70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Stavba nemá vliv na stávající i navržené biokoridory s ohledem na její umístění v trase stávající silnice. </w:t>
      </w:r>
    </w:p>
    <w:p>
      <w:pPr>
        <w:pStyle w:val="TextBodyIndent"/>
        <w:ind w:left="1275" w:firstLine="709"/>
        <w:rPr/>
      </w:pPr>
      <w:r>
        <w:rPr>
          <w:i w:val="false"/>
          <w:iCs/>
          <w:sz w:val="24"/>
        </w:rPr>
        <w:t>Negativní účinky hluku a emisí jsou v maximální možné míře eliminovány  sjednocením kategorie komunikace, novou konstrukcí vozovky bez výtluků, trhlin a lokálních nerovností.</w:t>
      </w:r>
    </w:p>
    <w:p>
      <w:pPr>
        <w:pStyle w:val="Normal"/>
        <w:ind w:left="915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91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zábor zemědělského a lesního půdního fondu</w:t>
      </w:r>
    </w:p>
    <w:p>
      <w:pPr>
        <w:pStyle w:val="TextBodyIndent"/>
        <w:tabs>
          <w:tab w:val="clear" w:pos="708"/>
          <w:tab w:val="left" w:pos="2127" w:leader="none"/>
        </w:tabs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a) stavbou budou dotčeny pozemky pod ochranou ZPF (cca 2550 m2)</w:t>
      </w:r>
    </w:p>
    <w:p>
      <w:pPr>
        <w:pStyle w:val="TextBodyIndent"/>
        <w:ind w:left="0" w:firstLine="70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b) pozemky určené k plnění funkce lesa nebudou stavbou dotčeny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/   Majetkoprávní vztahy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96"/>
        <w:gridCol w:w="3602"/>
        <w:gridCol w:w="2209"/>
        <w:gridCol w:w="2236"/>
      </w:tblGrid>
      <w:tr>
        <w:trPr>
          <w:trHeight w:val="538" w:hRule="atLeast"/>
        </w:trPr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.</w:t>
            </w:r>
          </w:p>
        </w:tc>
        <w:tc>
          <w:tcPr>
            <w:tcW w:w="3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OBJEKTU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</w:t>
            </w:r>
          </w:p>
        </w:tc>
        <w:tc>
          <w:tcPr>
            <w:tcW w:w="2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DOUCÍ SPRÁVC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CE II/400 V KM 31,355 – 32,330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ŘIŽOVATKA SILNIC II/400 A  III/40012</w:t>
            </w:r>
          </w:p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V KM 32,380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CE II/400 V KM 32,506 – 32,638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a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CE II/400  SKALICE – 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b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DNÍKY PODÉL SILNICE II/400 –</w:t>
            </w:r>
          </w:p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SKALICE – 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Skalic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Skalic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c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TOBUSOVÁ ZASTÁVKA – SKALICE – </w:t>
            </w:r>
          </w:p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CE II/400 V KM 33,147 – 34,481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a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CE II/400 – CHLUPICE – 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b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DNÍKY PODÉL SILNICE II/400 – </w:t>
            </w:r>
          </w:p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CHLUPICE – 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Hostěradic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Hostěradic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c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BUSOVÁ ZASTÁVKA – CHLUPICE –</w:t>
            </w:r>
          </w:p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d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OVACÍ PRUH – CHLUPICE – 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Hostěradic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Hostěradice</w:t>
            </w:r>
          </w:p>
        </w:tc>
      </w:tr>
      <w:tr>
        <w:trPr>
          <w:trHeight w:val="401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ÍZDNÁ TRASA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A VÝTLAKU SPLAŠKOVÉ</w:t>
            </w:r>
          </w:p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ALIZACE – SILNICE III/40012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Skalic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a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ŠŤOVÁ KANALIZACE – SKALICE –</w:t>
            </w:r>
          </w:p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Skalic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Skalic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b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OVNÍ PŘÍPOJKY DEŠŤOVÉ</w:t>
            </w:r>
          </w:p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ALIZACE – SKALICE – 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Skalic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Skalice</w:t>
            </w:r>
          </w:p>
        </w:tc>
      </w:tr>
      <w:tr>
        <w:trPr>
          <w:trHeight w:val="556" w:hRule="atLeast"/>
        </w:trPr>
        <w:tc>
          <w:tcPr>
            <w:tcW w:w="10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.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OBJEKTU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DOUCÍ SPRÁVC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a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ŠŤOVÁ KANALIZACE – CHLUPICE –</w:t>
            </w:r>
          </w:p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Hostěradic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Hostěradic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b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OVNÍ PŘÍPOJKY DEŠŤOVÉ</w:t>
            </w:r>
          </w:p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ALIZACE – CHLUPICE – 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Hostěradic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Hostěradic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c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PRAVY  VODOVODU  – CHLUPICE – </w:t>
            </w:r>
          </w:p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Hostěradic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A SDĚLOVACÍHO KABELU V KM 32,407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elefónica O2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A SDĚLOVACÍCH KABELŮ – SILNICE III/40012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elefónica O2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ŘEJNÉ OSVĚTLENÍ – CHLUPICE – 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Hostěradic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Hostěradice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A VTL PLYNOVODU – SILNICE III/40012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WE JMP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2</w:t>
            </w:r>
          </w:p>
        </w:tc>
        <w:tc>
          <w:tcPr>
            <w:tcW w:w="3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Y STL PLYNOVODU – SKALICE – 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WE JMP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3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Y STL PLYNOVODU – CHLUPICE – PRŮTAH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WE JMP</w:t>
            </w:r>
          </w:p>
        </w:tc>
      </w:tr>
      <w:tr>
        <w:trPr>
          <w:trHeight w:val="556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3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RAVA DROBNÝCH PAMÁTEK</w:t>
            </w:r>
          </w:p>
        </w:tc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ÚS Jihomoravského kraje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bec Moraš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edběžná rekapitulace záborů</w:t>
      </w:r>
    </w:p>
    <w:p>
      <w:pPr>
        <w:pStyle w:val="Normal"/>
        <w:jc w:val="both"/>
        <w:rPr/>
      </w:pPr>
      <w:r>
        <w:rPr/>
        <w:tab/>
        <w:t xml:space="preserve">Stavbou budou dotčeny pozemky v k.ú. Skalice u Znojma, Morašice a Chlupice. Tabulky s jejich seznamem jsou přílohou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Cs/>
        </w:rPr>
        <w:t>Stavebními objekty SO 101, 103 a 105 s jednou výjimkou budou dotčeny pouze pozemky ve správě Správy a údržby silnic Jihomoravského kraje. Předběžné zábory dalších pozemků ostatními SO jsou patrny z výkresových příloh „Předběžný zastavovací plán – část 1“ až „část 3“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bCs/>
        </w:rPr>
      </w:pPr>
      <w:r>
        <w:rPr>
          <w:bCs/>
        </w:rPr>
        <w:t xml:space="preserve">Kromě pozemků ve správě Správy a údržby silnic Jihomoravského kraje, budou dotčeny i pozemky s hrubými předběžnými zábory: 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  <w:i/>
          <w:u w:val="single"/>
        </w:rPr>
        <w:t>k.ú. Skalice u Znojma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Cs/>
        </w:rPr>
        <w:t>Pozemky obce a Sokola Skalice ……..… celkem   875 m2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  <w:t>Pozemky ČR - ÚZSVM ………………..  celkem   175 m2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Cs/>
        </w:rPr>
        <w:t>Pozemky v soukromém vlastnictví …….. celkem 1510 m2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  <w:i/>
          <w:u w:val="single"/>
        </w:rPr>
        <w:t>k.ú. Morašic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Cs/>
        </w:rPr>
        <w:t>Pozemky v soukromém vlastnictví …….. celkem   420 m2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  <w:i/>
          <w:u w:val="single"/>
        </w:rPr>
        <w:t>k.ú. Chlupic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Cs/>
        </w:rPr>
        <w:t>Pozemky obce Hostěradice …………….. celkem  440 m2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Cs/>
        </w:rPr>
        <w:t>Pozemky ČR - ÚZSVM ……………...… celkem    50 m2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Cs/>
        </w:rPr>
        <w:t>Pozemky v soukromém vlastnictví …..… celkem    20 m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14/  Požadavky na zabezpečení budoucího provozu (užívání) stavby </w:t>
      </w:r>
    </w:p>
    <w:p>
      <w:pPr>
        <w:pStyle w:val="Normal"/>
        <w:ind w:left="709" w:firstLine="709"/>
        <w:jc w:val="both"/>
        <w:rPr/>
      </w:pPr>
      <w:r>
        <w:rPr/>
        <w:t xml:space="preserve">V souladu se zákonem č. 13/1997 Sb. o pozemních komunikacích bez zvláštních požadavků. Budoucí provoz  nevyžaduje další finanční zdroje kromě běžné údržby. </w:t>
      </w:r>
    </w:p>
    <w:p>
      <w:pPr>
        <w:pStyle w:val="Normal"/>
        <w:ind w:left="1276"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</w:rPr>
        <w:t>15/  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Stavba nemá vliv na řešení problému nezaměstna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6/   Údaje o předpokládaném způsobu zadávání veřejných zakázek</w:t>
      </w:r>
    </w:p>
    <w:p>
      <w:pPr>
        <w:pStyle w:val="Heading"/>
        <w:ind w:left="720" w:hanging="0"/>
        <w:jc w:val="both"/>
        <w:rPr>
          <w:i w:val="false"/>
          <w:i w:val="false"/>
        </w:rPr>
      </w:pPr>
      <w:r>
        <w:rPr>
          <w:i w:val="false"/>
        </w:rPr>
        <w:t>Výběr zhotovitele podléhá pravidlům veřejné obchodní soutěže</w:t>
      </w:r>
      <w:r>
        <w:rPr/>
        <w:t xml:space="preserve"> </w:t>
      </w:r>
      <w:r>
        <w:rPr>
          <w:i w:val="false"/>
        </w:rPr>
        <w:t>(dle zák. č.137/2006 Sb. o veřejných zakázkách )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/   Propočet předpokládaných nákladů akce po objektech (v tis. Kč vč. DPH)</w:t>
      </w:r>
    </w:p>
    <w:p>
      <w:pPr>
        <w:pStyle w:val="Normal"/>
        <w:widowControl w:val="false"/>
        <w:autoSpaceDE w:val="false"/>
        <w:spacing w:lineRule="atLeast" w:line="240"/>
        <w:ind w:firstLine="141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ind w:firstLine="1418"/>
        <w:rPr>
          <w:bCs/>
        </w:rPr>
      </w:pPr>
      <w:r>
        <w:rPr/>
        <w:t>Viz příloha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  Seznam přílo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todokument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ehledná situ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tu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zorové příčné řez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stavovací plán – část 1, 2 a 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znam dotčených pozemk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počet předpokládaných náklad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la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e Znojmě , dne 18.11.2009                                             Zpracoval: Petr Vystrčil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t xml:space="preserve">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680" w:footer="62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69"/>
      <w:numFmt w:val="bullet"/>
      <w:lvlText w:val="-"/>
      <w:lvlJc w:val="left"/>
      <w:pPr>
        <w:tabs>
          <w:tab w:val="num" w:pos="0"/>
        </w:tabs>
        <w:ind w:left="21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708"/>
        </w:tabs>
        <w:ind w:left="1275" w:hanging="360"/>
      </w:pPr>
      <w:rPr>
        <w:rFonts w:ascii="Times New Roman" w:hAnsi="Times New Roman" w:cs="Times New Roman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70" w:hanging="0"/>
      <w:jc w:val="both"/>
      <w:outlineLvl w:val="5"/>
    </w:pPr>
    <w:rPr>
      <w:b/>
      <w:color w:val="00CCFF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odyTextIndentChar">
    <w:name w:val="Body Text Indent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BodyText2">
    <w:name w:val="Body Text 2"/>
    <w:basedOn w:val="Normal"/>
    <w:qFormat/>
    <w:pPr>
      <w:ind w:left="709" w:hanging="709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16:00Z</dcterms:created>
  <dc:creator>Božena Částková</dc:creator>
  <dc:description/>
  <dc:language>en-US</dc:language>
  <cp:lastModifiedBy>NoName</cp:lastModifiedBy>
  <cp:lastPrinted>2009-09-29T11:07:00Z</cp:lastPrinted>
  <dcterms:modified xsi:type="dcterms:W3CDTF">2009-11-26T00:39:00Z</dcterms:modified>
  <cp:revision>53</cp:revision>
  <dc:subject/>
  <dc:title>VZOR</dc:title>
</cp:coreProperties>
</file>